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keepNext w:val="true"/>
        <w:jc w:val="both"/>
        <w:rPr/>
      </w:pPr>
      <w:r>
        <w:rPr>
          <w:rFonts w:cs="Verdana" w:ascii="Verdana" w:hAnsi="Verdana"/>
          <w:sz w:val="22"/>
        </w:rPr>
        <w:t>do uchwały Rady Miejskiej Wrocławia w sprawie zmiany uchwały nr XXV/558/12 Rady Miejskiej Wrocławia w sprawie połączenia gminnych instytucji kultury Centrum Sztuki Impart i Wrocław 2016 oraz utworzenia gminnej instytucji kultury pod nazwą Biuro Festiwalowe Impart 2016 i nadania jej statutu</w:t>
      </w:r>
    </w:p>
    <w:p>
      <w:pPr>
        <w:pStyle w:val="Normal"/>
        <w:keepNext w:val="tru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e statutem Biura Festiwalowego Impart 2016, nadanym instytucji 19 kwietnia 2012 r., dyrektor kieruje instytucją przy pomocy dwóch zastępców dyrektora: dyrektora artystycznego ESK i dyrektora artystycznego festiwalu autorskiego. Art. 13 ust. 1 ustawy z dnia 25 października 1991r. o organizowaniu i prowadzeniu działalności kulturalnej (Dz. U. z 2012 r. poz. 406) stanowi, iż statut instytucji nadaje organizator, który zgodnie z art. 15 ust. 8 tejże ustawy określa w dokumencie liczbę zastępców dyrektora (jeżeli ich przewiduje) oraz tryb ich powoływania i odwoływania. Zmiana zapisów statutu polega na pozostawieniu w instytucji jednego stanowiska zastępcy dyrektora – dyrektora artystycznego festiwalu autorskiego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bec powyższego podjęcie niniejszej uchwały jest uzasadnione.</w:t>
      </w:r>
    </w:p>
    <w:p>
      <w:pPr>
        <w:pStyle w:val="Tekstpodstawowy3"/>
        <w:spacing w:before="240" w:after="240"/>
        <w:ind w:right="423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Normal"/>
        <w:keepLines/>
        <w:spacing w:before="120" w:after="120"/>
        <w:ind w:firstLine="227"/>
        <w:jc w:val="both"/>
        <w:rPr>
          <w:rFonts w:ascii="Verdana" w:hAnsi="Verdana" w:cs="Verdana"/>
          <w:b/>
          <w:b/>
          <w:bCs/>
          <w:i/>
          <w:i/>
          <w:iCs/>
          <w:sz w:val="22"/>
        </w:rPr>
      </w:pPr>
      <w:r>
        <w:rPr>
          <w:rFonts w:cs="Verdana" w:ascii="Verdana" w:hAnsi="Verdana"/>
          <w:b/>
          <w:bCs/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 w:eastAsia="en-US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i/>
      <w:iCs/>
      <w:sz w:val="2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50:00Z</dcterms:created>
  <dc:creator>WI </dc:creator>
  <dc:description/>
  <cp:keywords/>
  <dc:language>en-US</dc:language>
  <cp:lastModifiedBy>umdoci01</cp:lastModifiedBy>
  <cp:lastPrinted>2013-06-17T13:08:00Z</cp:lastPrinted>
  <dcterms:modified xsi:type="dcterms:W3CDTF">2013-06-17T11:08:00Z</dcterms:modified>
  <cp:revision>5</cp:revision>
  <dc:subject/>
  <dc:title>Uzasadnienie</dc:title>
</cp:coreProperties>
</file>